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4. 2018  № 8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предприятий, организаций и объектов жилищно-коммунального хозяйства на территории ЗАТО Железногорск к рабо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2018-2019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44"/>
        <w:gridCol w:w="1559"/>
        <w:gridCol w:w="2979"/>
      </w:tblGrid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жилых домов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9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предприятий (за исключением МП «Гортеплоэнерго»)</w:t>
            </w:r>
          </w:p>
        </w:tc>
      </w:tr>
      <w:tr>
        <w:trPr>
          <w:trHeight w:val="15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тель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ТЭЦ,  МП «Гортеплоэнерго» (пиковая котельная,  котельная пос. Тартат, котельная пос. Новый Путь, котельная пос. Подгорный,  котельная дер. Шивера, котельная баз отдыха «Горный» и «Орбита», бойлерная мкр. Первомайский, котельная № 1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, МП «Гортеплоэнерго» </w:t>
            </w:r>
          </w:p>
        </w:tc>
      </w:tr>
      <w:tr>
        <w:trPr>
          <w:trHeight w:val="69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еплов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наружных тепловых сетей города и поселк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коммунальных  сетей согласно граф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согласно графику, профилактические испытания кабельных линий согласно графиков П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Комбинат благоустройств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ГЖКУ,</w:t>
              <w:br/>
              <w:t>МП «ЖКХ»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</w:t>
            </w:r>
          </w:p>
        </w:tc>
      </w:tr>
      <w:tr>
        <w:trPr>
          <w:trHeight w:val="12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теплоэнерго»,    МП «Комбинат благоустройства», управляющие организаци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омбинат благоустройства», управляющие организации, ТСЖ</w:t>
            </w:r>
          </w:p>
        </w:tc>
      </w:tr>
      <w:tr>
        <w:trPr>
          <w:trHeight w:val="15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строительных конструкций, ревизия и ремонт санитарно-технического, электрического, вентиляционного, кухонного оборудования в школах города, детских дошкольных учреждениях, учреждениях культуры,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1"/>
              </w:rPr>
              <w:t>МКУ «Управление физической культуры и спорта»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, предусмотренных программами энергосбережения и энергоэффективности учреждений, предприятий на 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предприятий, учреждений,</w:t>
              <w:br/>
              <w:t>управляющих организаций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9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АТП»</w:t>
              <w:br/>
            </w:r>
          </w:p>
        </w:tc>
      </w:tr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благоустройства, нарушенного ремонтными работами, выполнявшимися на инженерных сетях до 2018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телей частного сектора города и посёлков дров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орлесхоз», УСЗН Администрации ЗАТО             г. Желез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03:00Z</dcterms:created>
  <dc:creator>Бутова Оля</dc:creator>
  <dc:description/>
  <cp:keywords/>
  <dc:language>en-US</dc:language>
  <cp:lastModifiedBy>Sinkina</cp:lastModifiedBy>
  <cp:lastPrinted>2017-04-06T13:55:00Z</cp:lastPrinted>
  <dcterms:modified xsi:type="dcterms:W3CDTF">2018-05-07T02:55:00Z</dcterms:modified>
  <cp:revision>3</cp:revision>
  <dc:subject/>
  <dc:title> </dc:title>
</cp:coreProperties>
</file>